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2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0480</wp:posOffset>
            </wp:positionV>
            <wp:extent cx="552450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РОПОЛЬСКОГО СЕЛЬСКОГО ПОСЕЛЕНИЯ 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РЦЕВСКОГО РАЙОНА СМОЛЕНСКОЙ ОБЛАСТИ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ТОРОГО   СОЗЫВА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6555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/>
        <w:t>Р Е Ш Е Н И Е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28"/>
          <w:u w:val="single"/>
        </w:rPr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</w:rPr>
      </w:pPr>
      <w:r>
        <w:rPr>
          <w:rFonts w:cs="Times New Roman"/>
          <w:b/>
          <w:i/>
          <w:spacing w:val="20"/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1.05.2012 года                                    №  7</w:t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сполнении бюджета 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ования Мирополь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еления Ярцевского 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Смоленской области за 2011 год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ab/>
        <w:t>В соответствии с Уставом муниципального образования М</w:t>
      </w:r>
      <w:r>
        <w:rPr>
          <w:szCs w:val="28"/>
        </w:rPr>
        <w:t>иропольского сельского поселения Ярцевского района Смоленской области (новая редакция), Бюджетным Кодексом Российской Федерации, рассмотрев проект решения об</w:t>
      </w:r>
      <w:r>
        <w:rPr/>
        <w:t xml:space="preserve"> исполнении бюджета  муниципального образования Миропольского сельского поселения Ярцевского  района Смоленской области за 2011год,  Совет депутатов Миропольского сельского поселения Ярцевского района Смоленской обл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И Л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Утвердить  отчет об исполнении бюджета  Миропольского сельского поселения Ярцевского района Смоленской области (далее – местный  бюджет) за 2011 год по доходам в сумме 1436,0 тыс. руб.  по расходам в сумме 1498,1 тыс. руб. с превышением расходов над доходами (дефицит) в сумме 62,1 тыс.рублей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ходы местного бюджета за 2011 год по кодам классификации доходов местного бюджета согласно приложению 1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ходы местного бюджета за 2011 год по кодам видов доходов, подвидам доходов, классификации операций сектора государственного управления, относящихся к доходам местного бюджета согласно приложению 2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местного бюджета за 2011 год по ведомственной структуре расходов бюджета согласно приложению 3 к 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местного бюджета за 2011 год по разделам и подразделам классификации расходов бюджета  согласно приложению 4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в 2011 году по кодам групп, подгрупп, статей, видов источников финансирования дефицита бюджетов, классификации операций сектора государственного управления, относящихся к источникам финансирования дефицитов бюджетов  согласно приложению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в 2011 году по кодам классификации источников финансирования дефицитов бюджетов согласно приложению 6 к настоящему решению.</w:t>
      </w:r>
    </w:p>
    <w:p>
      <w:pPr>
        <w:pStyle w:val="TextBody"/>
        <w:ind w:left="720" w:hanging="360"/>
        <w:rPr/>
      </w:pPr>
      <w:r>
        <w:rPr>
          <w:szCs w:val="28"/>
        </w:rPr>
        <w:t xml:space="preserve">       </w:t>
      </w:r>
      <w:r>
        <w:rPr>
          <w:szCs w:val="28"/>
        </w:rPr>
        <w:t>3.</w:t>
      </w:r>
      <w:r>
        <w:rPr/>
        <w:t xml:space="preserve"> Настоящее решение вступает в силу со дня его  официального</w:t>
      </w:r>
    </w:p>
    <w:p>
      <w:pPr>
        <w:pStyle w:val="TextBody"/>
        <w:rPr/>
      </w:pPr>
      <w:r>
        <w:rPr/>
        <w:t>опубликования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 xml:space="preserve">Миропольского сельского поселения </w:t>
      </w:r>
    </w:p>
    <w:p>
      <w:pPr>
        <w:pStyle w:val="TextBody"/>
        <w:rPr/>
      </w:pPr>
      <w:r>
        <w:rPr/>
        <w:t>Ярцевского района Смоленской области</w:t>
        <w:tab/>
        <w:tab/>
        <w:tab/>
        <w:t xml:space="preserve">           З.Н.Тараканова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депутатов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иропольского сельского поселения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рцевского района Смоленской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и от  11.05.2012 г.    №  7</w:t>
      </w:r>
    </w:p>
    <w:p>
      <w:pPr>
        <w:pStyle w:val="Normal"/>
        <w:tabs>
          <w:tab w:val="clear" w:pos="708"/>
          <w:tab w:val="left" w:pos="345" w:leader="none"/>
        </w:tabs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rPr/>
      </w:pPr>
      <w:r>
        <w:rPr>
          <w:rFonts w:cs="Times New Roman" w:ascii="Times New Roman" w:hAnsi="Times New Roman"/>
          <w:b/>
          <w:sz w:val="28"/>
          <w:szCs w:val="24"/>
        </w:rPr>
        <w:t>Доходы местного бюджета за 2011 год по кодам классификации доходов местного бюджета</w:t>
      </w:r>
    </w:p>
    <w:p>
      <w:pPr>
        <w:pStyle w:val="ConsNormal"/>
        <w:ind w:right="4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(тыс.руб) 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16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 дохода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1597"/>
      </w:tblGrid>
      <w:tr>
        <w:trPr>
          <w:tblHeader w:val="true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           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Федеральная налоговая служба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  на  доходы  физических   лиц   с  доходов,   облагаемых   по    налоговой ставке, установленной пунктом 1  статьи 224   Налогового   кодекса   Российской Федерации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1020210100001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838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82106010301000001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63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Земельный налог, взимаемый по  ставкам,                  установленным    в    соответствии    с пп.1  п.1   статьи   394 Налогового кодекса Российской Федерации   и      применяемым      к      объектам     налогообложения,    расположенным     в  границах поселений 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82106060131000001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430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Земельный налог, взимаемый по  ставкам,                  установленным    в    соответствии    с пп.1 п.2   статьи   394 Налогового кодекса Российской Федерации   и      применяемым      к      объектам     налогообложения,    расположенным     в  границах поселений 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82106060231000001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8</w:t>
            </w:r>
          </w:p>
        </w:tc>
      </w:tr>
      <w:tr>
        <w:trPr>
          <w:trHeight w:val="28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ление по градостроительной  деятельности, имущественным и земельным отношениям Администрации  муниципального образования «Ярцевский район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</w:t>
            </w:r>
            <w:r>
              <w:rPr>
                <w:lang w:val="ru-RU" w:eastAsia="ru-RU"/>
              </w:rPr>
              <w:t xml:space="preserve"> 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94211105010100000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55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дминистрация Миропольского сельского поселения Ярцевского района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равнивание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202010011000001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,6</w:t>
            </w:r>
          </w:p>
        </w:tc>
      </w:tr>
      <w:tr>
        <w:trPr>
          <w:trHeight w:val="36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202030151000001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депутатов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иропольского сельского поселения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рцевского района Смоленской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и от  11.05.2012 г.   №  7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оходы местного бюджета за 2011 год по кодам видов доходов, подвидов доходов, классификаций операций сектора государственного управления, относящихся к доходам местного бюджета</w:t>
      </w:r>
    </w:p>
    <w:p>
      <w:pPr>
        <w:pStyle w:val="ConsNormal"/>
        <w:ind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тыс.руб) 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4876"/>
        <w:gridCol w:w="1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дох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260"/>
      </w:tblGrid>
      <w:tr>
        <w:trPr>
          <w:tblHeader w:val="true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            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0001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1001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277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1001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 на  доходы  физических   лиц   с  доходов,   облагаемых   по    налоговой ставке, установленной пунктом 1  статьи 224   Налогового   кодекса   Российской Федерации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3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2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00000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 физических лиц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1000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75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1310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33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2000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8</w:t>
            </w:r>
          </w:p>
        </w:tc>
      </w:tr>
      <w:tr>
        <w:trPr>
          <w:trHeight w:val="1566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23100000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8</w:t>
            </w:r>
          </w:p>
        </w:tc>
      </w:tr>
      <w:tr>
        <w:trPr>
          <w:trHeight w:val="55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8</w:t>
            </w:r>
          </w:p>
        </w:tc>
      </w:tr>
      <w:tr>
        <w:trPr>
          <w:trHeight w:val="15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16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10100000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0000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,6</w:t>
            </w:r>
          </w:p>
        </w:tc>
      </w:tr>
      <w:tr>
        <w:trPr>
          <w:trHeight w:val="82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0011000001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,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0000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35000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000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депутатов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иропольского сельского поселения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рцевского района Смоленской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и от  11.05.2012 г.   № 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</w:rPr>
        <w:t>Расходы местного бюджета за 2011 год по ведомственной структуре расходов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руб.)</w:t>
      </w:r>
    </w:p>
    <w:tbl>
      <w:tblPr>
        <w:tblW w:w="97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900"/>
        <w:gridCol w:w="720"/>
        <w:gridCol w:w="1080"/>
        <w:gridCol w:w="1260"/>
        <w:gridCol w:w="900"/>
        <w:gridCol w:w="1080"/>
      </w:tblGrid>
      <w:tr>
        <w:trPr>
          <w:trHeight w:val="142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главного  распредилителя средс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autoSpaceDE w:val="false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Миропольского сельского поселения Ярцевского района Смоле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8,1</w:t>
            </w:r>
          </w:p>
        </w:tc>
      </w:tr>
      <w:tr>
        <w:trPr>
          <w:trHeight w:val="2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72,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высшего должностного лица субъекта Российской Федерации 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2,6</w:t>
            </w:r>
          </w:p>
        </w:tc>
      </w:tr>
      <w:tr>
        <w:trPr>
          <w:trHeight w:val="8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72,6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72,6</w:t>
            </w:r>
          </w:p>
        </w:tc>
      </w:tr>
      <w:tr>
        <w:trPr>
          <w:trHeight w:val="5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72,6</w:t>
            </w:r>
          </w:p>
        </w:tc>
      </w:tr>
      <w:tr>
        <w:trPr>
          <w:trHeight w:val="4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онодательных (представительных) органов государственной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7,8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,8</w:t>
            </w:r>
          </w:p>
        </w:tc>
      </w:tr>
      <w:tr>
        <w:trPr>
          <w:trHeight w:val="2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,8</w:t>
            </w:r>
          </w:p>
        </w:tc>
      </w:tr>
      <w:tr>
        <w:trPr>
          <w:trHeight w:val="4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,8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45,8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5,8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02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5,8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5,8</w:t>
            </w:r>
          </w:p>
        </w:tc>
      </w:tr>
      <w:tr>
        <w:trPr>
          <w:trHeight w:val="2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0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начейское исполнение бюджета муниципального образования Миропольского сельского поселения Ярцевского района Смоле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3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3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3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3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5,9</w:t>
            </w:r>
          </w:p>
        </w:tc>
      </w:tr>
      <w:tr>
        <w:trPr>
          <w:trHeight w:val="3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7,3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7,3</w:t>
            </w:r>
          </w:p>
        </w:tc>
      </w:tr>
      <w:tr>
        <w:trPr>
          <w:trHeight w:val="2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выпадающих доходов организациям, пред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5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,5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2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8,6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0</w:t>
            </w:r>
          </w:p>
        </w:tc>
      </w:tr>
      <w:tr>
        <w:trPr>
          <w:trHeight w:val="2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,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,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0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2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депутатов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иропольского сельского поселения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рцевского района Смоленской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и от  11.05.2012 г.   №  7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сходы местного бюджета за 2011 год по разделам и подразделам классификации расходов бюдж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(тыс.руб.)</w:t>
      </w:r>
    </w:p>
    <w:tbl>
      <w:tblPr>
        <w:tblW w:w="1290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993"/>
        <w:gridCol w:w="1559"/>
        <w:gridCol w:w="1417"/>
        <w:gridCol w:w="1080"/>
        <w:gridCol w:w="1080"/>
        <w:gridCol w:w="1080"/>
      </w:tblGrid>
      <w:tr>
        <w:trPr>
          <w:trHeight w:val="262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72,0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 и органа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законодательных (представительных) органов государственной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45,8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5,9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,3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,6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8,1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депутатов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иропольского сельского поселения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рцевского района Смоленской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и  от   11.05.2012 г.   № 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Источники финансирования дефицита местного бюджета в 2011году по кодам классификации  источников финансирования дефицитов бюджетов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>
          <w:rFonts w:eastAsia="Courier New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.)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2"/>
        <w:gridCol w:w="2410"/>
      </w:tblGrid>
      <w:tr>
        <w:trPr>
          <w:trHeight w:val="2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лавного администратора источника финансирования дефицита местного бюджета, показ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ропольского сельского поселения Ярцевского района Смолен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50201050000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6,0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050000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1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 депутатов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иропольского сельского поселения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рцевского района Смоленской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и от  11.05.2012 г.    № 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сточники финансирования дефицита местного бюджета в 2011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2"/>
        <w:gridCol w:w="2410"/>
      </w:tblGrid>
      <w:tr>
        <w:trPr>
          <w:trHeight w:val="2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 дефицита бюджетов -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6,0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1050200000000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6,0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1050201000000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6,0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1050000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6,0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1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200000000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 остатков 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1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050201000000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1</w:t>
            </w:r>
          </w:p>
        </w:tc>
      </w:tr>
      <w:tr>
        <w:trPr>
          <w:trHeight w:val="27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050201050000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bCs/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napToGrid w:val="false"/>
      <w:jc w:val="both"/>
      <w:outlineLvl w:val="8"/>
    </w:pPr>
    <w:rPr>
      <w:rFonts w:ascii="Times New Roman" w:hAnsi="Times New Roman" w:cs="Times New Roman"/>
      <w:b/>
      <w:color w:val="0000FF"/>
      <w:sz w:val="28"/>
      <w:szCs w:val="20"/>
      <w:u w:val="single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sz w:val="16"/>
      <w:szCs w:val="16"/>
    </w:rPr>
  </w:style>
  <w:style w:type="character" w:styleId="Style12">
    <w:name w:val=" Знак Знак"/>
    <w:basedOn w:val="Style11"/>
    <w:qFormat/>
    <w:rPr>
      <w:rFonts w:ascii="Courier New" w:hAnsi="Courier New" w:cs="Courier New"/>
      <w:sz w:val="16"/>
      <w:szCs w:val="16"/>
    </w:rPr>
  </w:style>
  <w:style w:type="character" w:styleId="4">
    <w:name w:val=" Знак Знак4"/>
    <w:basedOn w:val="Style11"/>
    <w:qFormat/>
    <w:rPr>
      <w:b/>
      <w:sz w:val="28"/>
      <w:szCs w:val="28"/>
    </w:rPr>
  </w:style>
  <w:style w:type="character" w:styleId="3">
    <w:name w:val=" Знак Знак3"/>
    <w:basedOn w:val="Style11"/>
    <w:qFormat/>
    <w:rPr>
      <w:rFonts w:ascii="Arial" w:hAnsi="Arial" w:cs="Arial"/>
      <w:b/>
      <w:kern w:val="2"/>
      <w:sz w:val="32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5:59:00Z</dcterms:created>
  <dc:creator>Мирополье</dc:creator>
  <dc:description/>
  <cp:keywords/>
  <dc:language>en-US</dc:language>
  <cp:lastModifiedBy>Мирополье</cp:lastModifiedBy>
  <cp:lastPrinted>2007-01-01T00:05:00Z</cp:lastPrinted>
  <dcterms:modified xsi:type="dcterms:W3CDTF">2006-12-31T21:06:00Z</dcterms:modified>
  <cp:revision>64</cp:revision>
  <dc:subject/>
  <dc:title>ОТЧЕТ об исполнении бюджета муниципального образования Миропольского сельского поселения Ярцевского района Смоленской области за 2006 год</dc:title>
</cp:coreProperties>
</file>